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dcat @-Code Reader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O of Future Enhancements,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lter May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a Tester, Main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4, 1995, 1996, 1987, 1998, 1999, 2000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cat @-Code Reader is a program that reads Wildcat @-Code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is program since I was looking at some screens that my dist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 me to check out, but I couldn't make heads or tails out of 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d to take out all the numbers and letters enclosed inside of the @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 only saw in black and white which takes away a lot of the pictu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ecided to make a program that processes the @-Code file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ay this program works is actually simple.  The program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character, sees if it is the beginning of a @-Code,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screen color if it is a @-Code, and if it isn't a @-Cod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to the screen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need to run this program is graphics capabiliti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@-code fil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line is easy only one parameter. The paramet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path and file name for the Wildcat @-Code screen.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CCR C:\WC30\NODE1\DISP\HELLO1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gister this program so I can continue making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. I have spent a lot of hard work on this program please regi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gratitude of many, and receive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Which will have all the shareware delay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ND CONDITIONS OF US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version, Wildcat @-Code  Reader is provided as a shar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.  You may copy this file and give it to as many others as you wish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that you distribute ALL of the files AS-IS in the sta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d them in from the distribution .ZIP file that was releas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also transport them to any archive format that suits you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files in the original distribution archiv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planning to distribute this program in any publ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ate system that charges for access to its files, you MUST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permission! I do EXEMPT services that normally charge f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 from this restriction as long as no extra fee is charg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this program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tribution files of this program, or any part of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placed on any type of electronic bulletin board or data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that CLAIMS to own a copyright to all of the files that are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I am contacted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MAY NOT be used in any business, corporate, ag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vernment, or institution environment without the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uthor. This program must also NOT be used to gain profit f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ermission and agreement as i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this program, you are agreeing that the auth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blameless for any and all damages that occur as any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means is that if you choose to use this program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d in this distribution file, I am not responsible i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ls, or malfunctions and sets a fire in your house or business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not responsible if something bad happens! I am also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responsible for any versions of this program that ar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ose in this original distribution archiv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re is any type of problem with your use of this program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me as soon as you can, and I will work with you to solve i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only give limited support to users of this shareware releas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st help for it will come from starQuest BBS (408) 254-1317.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, Michael C. Chen, and I will reply probably the next day or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END OF FIL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