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Grapher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Grapher is a program that graphs points or graphs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tell you the equation if given the right points, sorr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graphs only.  I made this program since I had a lot of graph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class, and I was tired of working and graphing only to find I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by using the slopes recipercal instead of the slope which really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a graph.  So I decided the computer is the most accurate an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ed up the Super Gra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 to run this program is an EGA or hig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bilities, and a linear graphing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Super Grapher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