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for products of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O:              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S:      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DISTRIBUTOR:  starQuest BBS (408) 254-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Op:   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SysOp: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A TEST SITE:    starQuest BBS (408) 254-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Op:   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SysOp: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any product or to register to the mailing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, please mail a check payable to "Michael Chen" and a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n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16 Sequest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n Jose, CA  95133-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gistering a program please write the program name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gram accurately so I can know which program you regis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gistering for the mailing list of Future Enhancement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ieve a letter around January 2, and June 15 of new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since your last letter, unless it's your first lett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at it is your first letter, you will recieve the full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.  For the registration onto the mailing list, please send $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year (2 letters) you wish to be on the list, and for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"Future Enhancements Mailing List" and leave the file name bl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amount of this is found by taking the postage amount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to someone in the U.S., and double that, then add one dol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get the amount to put above the *(Aterisk) in th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ORM IS NAMED REGISTER.FRM please read th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for the directions of fill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