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ise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Maker is a program that lets you use your mous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uttons for different sounds.  I made this since I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hain sound maker, and I thought it would be fun to hav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EGA or higher video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di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Noise Maker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