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Draw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program yet. You can draw, change colors,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ne art, and more with this neat drawing program. When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is for fine deleting, the left is for massive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raw, doodle, and impress friends. And to think you don'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! It is useful and fun. I made it since I wan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ing program in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EGA or highe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Mouse Draw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