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ly Monsters and Disgusting Ghoul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9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dly Monsters and Disgusting Ghouls version 1.2 is a very RP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where you choose to be either a wizard or a warrior, and then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 and fight, the game is in GRAPHICS!! and it has t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fficulty, and you can use two different magic spells, try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!!  I made this game since I always wanted to make a RPG typ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this was the first computer type game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graphics card, most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better, a good monitor, and 64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Deadly Monsters and Disgusting Ghoul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sharware copy.  You may copy this file and give it to as man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wish. I require that you distribute ALL of the files AS-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that you received them in from the distribution .ZIP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 You may also transport them to any archive format that su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ong as ALL of the files in the original distribution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