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cky Number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Numbers is a program that takes the numbers one through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ndomly selects a number between 1 and 12 and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umbers to cover up that adds up to the random number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over all the numbers up, then just choose and choose until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is program since I saw some people playing the game with two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heet with nine numbers and some poker chips as markers.  I though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as quite fun, and even a little bit educational, so I turn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is program works is actually simple.  The program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number and you pick a few numbers, the numbers are check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dd up to the random number, then it marks the used numb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and keeps on going until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Lucky Numbers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