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Calculations per Secon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Calculations per second is a program that asks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questions, and then do some math with the time you took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questions and the number you got wrong and displays the out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your calculations per second.  I made this program sin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omputers have calculations per second, or actually MHZ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it be great to have a rating for human thinking, and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angry if you can't reach more then 1 calcula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people can reach about .5 or so calculations per second. 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s 1 calculations per second, can probably calculate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ll people I know, and probably has a very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, and freezeup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Human Calculations per Second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ware copy. You may copy this file and give it to as many other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. I require that you distribute ALL of the files AS-IS i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received them in from the distribution .ZIP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. You may also transport them to any archive format that su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long as ALL of the files in the original distribution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