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A Directory Directl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O of Future Enhancements, and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9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:  Michael C.  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A Directory Directly (GTADD) is a little program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by scanning a data file with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another program that does mostly the same thing, but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d, the other program can not handle enough directories. 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making this program.  This has unlimited directory suppor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is your hard drive space (gotta store the data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rectory from the data file, sees if it has what you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, and then it changes to that directory unless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tch found, then a list is shown with numbers,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one parameter.  The parame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things either a ":" for scanning and storing directory, "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, or a string for it to scan for a directory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?        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:                  Scans a drive to add directorie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tter of the drive you wish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&lt;STRING&gt;           Lists all directories that conta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 if a directory is named "ABADACA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yped "BAD" for the string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"ABADACAE" directory or show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with other directory that h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AD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 technical assistance, please contact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or via starQuest BBS (408) 254-1317.  Please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Enhancements@SQBB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Which will have all the shareware delay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Go To A Directory Directly is provided as a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.  You may copy this file and give it to as many others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at you distribute ALL of the files AS-IS in the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ZIP file that was relea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files in the original distribution archive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the this program'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 am contacted f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permission and agreement as is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on your computer.  I am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if something BAD happens!  I am also not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versions of this program that are modified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internet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Enhancements@SQBB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internet access then please contact me via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408) 254-1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is BBS is located in San Jose,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