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rmation for products of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O:                    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IVE:               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ERS:            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QUARTERS:            starQuest BBS (408) 254-1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Technical Support      SysOp:   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Main Distribution Site CoSysOp: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a Test Site                  Prasanth Pulavart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ION SITES:      starQuest BBS (408) 254-1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gital Frontier (408) 223-6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va BBS (408) 238-7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any product or to register to the mailing li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, please mail a check payable to "Michael Chen" and a reg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n for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16 Sequeste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n Jose, CA  95133-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gistering a program please write the program name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ogram accurately so I can know which program you regis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egistering for the mailing list of Future Enhancement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cieve a letter around January 2, and June 15 of new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 since your last letter, unless it's your first lett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at it is your first letter, you will recieve the full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.  For the registration onto the mailing list, please send $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year (2 letters) you wish to be on the list, and for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"Future Enhancements Mailing List" and leave the file name bl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amount of this is found by taking the postage amount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to someone in the U.S., and double that, then add one dolla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get the amount to put above the *(Aterisk) in th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ORM IS NAMED REGISTER.FRM please read the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for the directions of fill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