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Enhancement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O of Future Enhancements, an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O, 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(TM) is a company.  It concentrates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Currently it is small and has limited staff.  Bu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be starting a new department, a personalized program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any was created in 1994 and has been creating many program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t Future Enhancements, our motto is "The FUTURE is in Your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then contact Michael C. Chen through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 254-1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