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nformation for products of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O:               Michael C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ERS:       Michael C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SITE:  HTTP:\\www.geocities.com\siliconvalley\network\1731\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AIL:      FUTURE.ENHANCEMENTS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any product or to register to the mailing list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, please mail a check payable to "Michael Chen" and a reg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n form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ichael C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416 Sequester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n Jose, CA  95133-2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gistering a program please write the program name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rogram accurately so I can know which program you regis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registering for the mailing list of Future Enhancement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recieve a letter around January 2, and June 15 of new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s since your last letter, unless it's your first lette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that it is your first letter, you will recieve the full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.  For the registration onto the mailing list, please send $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year (2 letters) you wish to be on the list, and for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 "Future Enhancements Mailing List" and leave the file name blan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 amount of this is found by taking the postage amount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 to someone in the U.S., and double that, then add one dollar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get the amount to put above the *(Aterisk) in the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ORM IS NAMED REGISTER.FRM please read the infor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for the directions of fill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