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Talk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, 1995 Michael C. Che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Talk is a door for the DOOR.SYS system.  This door puts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at-like enviroment with the computer and it will answer you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 it will make sense, but if you use long phrases it migh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used.  I made this door since one day I made this little do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for Pascal, I then decided to make a door, I couldn't fin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, so I went around BBSes playing all the doors, I then saw a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as simple to make, yet it was fun, it was a door that let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k to Santa.  So I said to myself, "Who would be the perfect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 with all year round?"  And since I am a trekie, I figured Data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the perfect person, so I made this door.  I later changed the na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eant DATA as in INFORMATION.  So now it is the BBS with its own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d, processes the word to see if it is an key word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presses the enter key, the door replies with the last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und.  But if no keywords has been written then the do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on to the gerneric, that is too complex, phras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run this program is a DOOR.SYS, a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files included with this package, and a key file.  First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put them into one simple directory, and then tak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 I included, or make your own.  And make your ow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edit the one I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simple, here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BBSNAME=starQu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KEYFILE=C:\DOORS\DATA\UNREG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DROPPATH=C:\WC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DATABASE=C:\DOORS\DATA\DATA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DOORPATH=C:\DOORS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LOG=C:\DOORS\DATA\DAT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PAG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BADWORDSLIST=C:\DOORS\DATA\BAD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full path and filename of your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drop path and file name for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database file for Data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doors full path, with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log full path and file name, if you don't want a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ut 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e page mode, if you want to be pa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he full path and filename for the badwords.lst, only fo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easy only one parameter. Th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and file nam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door, you can press CTRL+T to chat with you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CTRL+D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all the shareware delays removed and it will hav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name on the program when someone enter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DataTalk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