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wn Yo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wn You is a program that, when runned, puts you into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but becareful, this prompt has its own attitude problem.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this program totally on entertainment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the gratitude of many, and receive future version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have more clowns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Clown You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