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 Of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Off is a program that sends an hypersonic sound wav, th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crazy (depending on your systems capabilities), through the ai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stay away from your computer. I made this program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ishes as pets, and a type of fish-food have a larva of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, and after a year or so, the moth became pesky, so I got m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ed to get that sonic device advertised on T.V. but I never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o get it, so I said, "How hard could it be to make my copute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?"  And after I said that I made Bug Off, and now I do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ths hanging around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is program works is actually simple.  The progra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your PC-Speaker, or your sound system emmit a pitch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enter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a system with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the EXE file BUGOFF.EXE and pick the tone that the bug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ed by and it will have the instructions bor the rest.  And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 is that the pitch stays on even if you use the soun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tay on until you change it by reentering the program o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beep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, Bug Off is provided as a sharware copy.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and give it to as many others as you wish. I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ALL of the files AS-IS in the state that you receive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istribution .ZIP file that was released. You may also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to any archive format that suits you as long as ALL of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