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Up Sound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ichael C. 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O of Future Enhancements, and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er May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 Tester, Main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, 1995, 1996, 1987, 1998, 1999, 2000 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Up Sound is a program that plays a wav file when you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program since one day my associate, SysOp of starQues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 254-1317, wanted to hear something whenever his system boot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ecided to make a simple program that plays a wav file on a boo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to run this program is a your personal wav file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wav player, I can't distribute mine, since it is illeagle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own, you will need a system capable of playing wav files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lso need some experience with the computer.  To run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you will have to copy all of these files into your boot di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copy your own wav file into the boot dir and rename it to s.wav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original one.  And then you copy your own wav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ir as the name of .EXE, to make that type in ALT+159, and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ble to get it.  Next edit the AUTOEXEC.BAT and add STA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hen the wav file should be played.  Here is an example of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o install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D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OPY E:\DL\BOOTSND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PKUNZIP BOOTSN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DEL BOOTSND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OPY C:\SOUND\WAV\HI.WAV C:\S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COPY C:\SOUND\WAVPLAY.EXE C:\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&gt;EDIT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he editor comes up and on the last line I ad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then I save and exit and boot up, I would then hear a "Hi!" when I boot up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this program so I can continue making program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. I have spent a lot of hard work on this program please regis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the gratitude of many, and receive the future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CONDITIONS OF US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version, Boot Up Sound is provided as a sharware cop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opy this file and give it to as many others as you wish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you distribute ALL of the files AS-IS in the stat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m in from the distribution .ZIP file that was released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lso transport them to any archive format that suits you as lo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iles in the original distribution archive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nning to distribute this program in any public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system that charges for access to its files, you MUST contact 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ermission! I do EXEMPT services that normally charge for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from this restriction as long as no extra fee is charged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this program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of this program, or any part of it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laced on any type of electronic bulletin board or data retriev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CLAIMS to own a copyright to all of the files that are po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I am contacted f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used in any business, corporate, agenc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, or institution environment without the written permi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uthor. This program must also NOT be used to gain profit for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ermission and agreement as is detail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, you are agreeing that the autho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d blameless for any and all damages that occur as any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means is that if you choose to use this program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d in this distribution file, I am not responsible if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s, or malfunctions and sets a fire in your house or business.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 responsible if something bad happens! I am also not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ed responsible for any versions of this program that ar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ose in this original distribution archiv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type of problem with your use of this program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s soon as you can, and I will work with you to solve it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give limited support to users of this shareware release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st help for it will come from starQuest BBS (408) 254-1317.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Michael C. Chen, and I will reply probably the next day or 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END OF FILE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