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a Cod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Michael C.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O of Future Enhancements, and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lter May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a Tester, Main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4, 1995, 1996, 1987, 1998, 1999, 2000 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Code is a little program that compares a phone numb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ll and your own phone number then compares the number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.  I made this program since I get free local calls and I did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ll long distance, so I decide to use the phone book to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ach BBS I call is local or not, and after a while I was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the numbers through the phonebook.  So I made a litt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hecks the numbers with the phonebook I had then, so now it i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and convie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ay this program works is actually quite simple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s the number through it's internal database, and sees if the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you need, to run this program is a number you want to cal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un this program all you need to do is to run the EX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 whatever is asked, then the program will do the rest and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number is local to you or not.  Sorry this version only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8 area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register this program so I can continue making program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. I have spent a lot of hard work on this program please regi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the gratitude of many, and receive the regist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Which will have all the shareware delay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ND CONDITIONS OF US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version, Area Code is provided as a sharware copy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this file and give it to as many others as you wish. I requi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distribute ALL of the files AS-IS in the state that you receive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from the distribution .ZIP file that was released.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port them to any archive format that suits you as long as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in the original distribution archiv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planning to distribute this program in any publ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vate system that charges for access to its files, you MUST contac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permission! I do EXEMPT services that normally charge for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ess from this restriction as long as no extra fee is charged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the this program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stribution files of this program, or any part of it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placed on any type of electronic bulletin board or data retri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that CLAIMS to own a copyright to all of the files that are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I am contacted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MAY NOT be used in any business, corporate, agen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vernment, or institution environment without the written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uthor. This program must also NOT be used to gain profit for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permission and agreement as i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use this program, you are agreeing that the auth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blameless for any and all damages that occur as any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is means is that if you choose to use this program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d in this distribution file, I am not responsible if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ils, or malfunctions and sets a fire in your house or business.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not responsible if something bad happens! I am also 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idered responsible for any versions of this program that ar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ose in this original distribution archiv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re is any type of problem with your use of this program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ct me as soon as you can, and I will work with you to solve i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only give limited support to users of this shareware releas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est help for it will come from starQuest BBS (408) 254-1317.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, Michael C. Chen, and I will reply probably the next day or so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END OF FILE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