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nformation for products of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O:              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IVES:        Walter May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ERS:      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 DISTRIBUTOR:  starQuest BBS (408) 254-1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sOp:   Walter May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SysOp: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rasanth Pulavar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A TEST SITE:    starQuest BBS (408) 254-1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sOp:   Walter May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SysOp: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rasanth Pulavart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any product or to register to the mailing lis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, please mail a check payable to "Michael Chen" and a reg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n form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416 Sequester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n Jose, CA  95133-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gistering a program please write the program name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ogram accurately so I can know which program you regis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registering for the mailing list of Future Enhancement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recieve a letter around January 2, and June 15 of new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s since your last letter, unless it's your first lett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that it is your first letter, you will recieve the full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.  For the registration onto the mailing list, please send $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year (2 letters) you wish to be on the list, and for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 "Future Enhancements Mailing List" and leave the file name bla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amount of this is found by taking the postage amount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 to someone in the U.S., and double that, then add one dollar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get the amount to put above the *(Aterisk) in the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ORM IS NAMED REGISTER.FRM please read the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for the directions of fill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